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284" w:firstLine="709"/>
        <w:rPr>
          <w:rStyle w:val="StrongEmphasis"/>
          <w:sz w:val="32"/>
        </w:rPr>
      </w:pPr>
      <w:r>
        <w:rPr>
          <w:rStyle w:val="StrongEmphasis"/>
          <w:sz w:val="32"/>
        </w:rPr>
        <w:t>Все о Золотом усе</w:t>
      </w:r>
    </w:p>
    <w:p>
      <w:pPr>
        <w:pStyle w:val="Normal"/>
        <w:ind w:left="284" w:right="284" w:firstLine="709"/>
        <w:jc w:val="both"/>
        <w:rPr>
          <w:rStyle w:val="StrongEmphasis"/>
          <w:rFonts w:eastAsia="Arial Unicode MS"/>
          <w:sz w:val="32"/>
        </w:rPr>
      </w:pPr>
      <w:r>
        <w:rPr/>
      </w:r>
    </w:p>
    <w:p>
      <w:pPr>
        <w:pStyle w:val="Normal"/>
        <w:ind w:left="284" w:right="284" w:firstLine="709"/>
        <w:jc w:val="both"/>
        <w:rPr/>
      </w:pPr>
      <w:r>
        <w:rPr/>
        <w:t xml:space="preserve">Стремление людей к средствам активного долголетия, сохранению здоровья было всегда. А поэтому и возникают слухи-бумы о таинственных растениях, целительная энергия которых излечивает многие болезни века. </w:t>
      </w:r>
    </w:p>
    <w:p>
      <w:pPr>
        <w:pStyle w:val="TextBody"/>
        <w:ind w:left="284" w:right="284" w:firstLine="709"/>
        <w:rPr/>
      </w:pPr>
      <w:r>
        <w:rPr/>
        <w:t xml:space="preserve">На изучение "лаборатории" лекарственных растений уходят годы и усилия специалистов разных отраслей медицины. Например, только на изучение калонхое ушло 8 лет и еще 7 лет на то, чтобы фармкомитет Минздрава СССР подтвердил его ценность и разрешил применение сока и мази на его основе в медицинской практике. </w:t>
      </w:r>
    </w:p>
    <w:p>
      <w:pPr>
        <w:pStyle w:val="Normal"/>
        <w:ind w:left="284" w:right="284" w:firstLine="709"/>
        <w:jc w:val="both"/>
        <w:rPr/>
      </w:pPr>
      <w:r>
        <w:rPr/>
        <w:t xml:space="preserve">О дикорастущих растениях Восточной Сибири многое известно благодаря энтузиазму, горячему сердцу и трудолюбию Виктора Васильевича Телятьева. Менее известно о растениях-пришельцах из других широт. Так, в настоящее время стремительно растет интерес к китайскому или Золотому усу, научное название которого каллизия душистая (ректантера душистая). </w:t>
      </w:r>
    </w:p>
    <w:p>
      <w:pPr>
        <w:pStyle w:val="Normal"/>
        <w:ind w:left="284" w:right="284" w:firstLine="709"/>
        <w:jc w:val="both"/>
        <w:rPr/>
      </w:pPr>
      <w:r>
        <w:rPr/>
        <w:t xml:space="preserve">Род каллизия из семейства комелиновых содержит 12 видов, распространенных в тропических и субтропических областях Америки, Антильских островов и юго-восточной Азии. </w:t>
      </w:r>
    </w:p>
    <w:p>
      <w:pPr>
        <w:pStyle w:val="Normal"/>
        <w:ind w:left="284" w:right="284" w:firstLine="709"/>
        <w:jc w:val="both"/>
        <w:rPr/>
      </w:pPr>
      <w:r>
        <w:rPr/>
        <w:t xml:space="preserve">В культуре в теплых оранжереях известен один вид -- каллизия душистая, родина которой Мексика. Это довольно крупное растение с двумя типами побегов. Одни прямостоячие, мясистые, от 70--80 см до 2 м высоты, с нормально развитыми листьями, другие -- горизонтальные с недоразвитыми листьями, длинными трубчатыми, облегающими побег влагалищами, ресничками по краю. Нормально развитые листья длиной 20--30 см, шириной 5-6 см. </w:t>
      </w:r>
    </w:p>
    <w:p>
      <w:pPr>
        <w:pStyle w:val="Normal"/>
        <w:ind w:left="284" w:right="284" w:firstLine="709"/>
        <w:jc w:val="both"/>
        <w:rPr/>
      </w:pPr>
      <w:r>
        <w:rPr/>
        <w:t xml:space="preserve">Цветки мелкие, менее одного сантиметра в диаметре, душистые в плотных пучках, собранные в метельчатые соцветия. Запах приятный, как у гиацинтов. </w:t>
      </w:r>
    </w:p>
    <w:p>
      <w:pPr>
        <w:pStyle w:val="Normal"/>
        <w:ind w:left="284" w:right="284" w:firstLine="709"/>
        <w:jc w:val="both"/>
        <w:rPr/>
      </w:pPr>
      <w:r>
        <w:rPr/>
        <w:t xml:space="preserve">В комнатах встречается каллизия изящная с листьями длиной 5--7 см и шириной 2,5-3 см. Листья сверху бархатисто-темнозеленые с узкими продольными серебристо-белыми полосками по жилкам, снизу фиолетово-зеленые или фиолетовые. Все растение коротко бархатно опушенное. </w:t>
      </w:r>
    </w:p>
    <w:p>
      <w:pPr>
        <w:pStyle w:val="Normal"/>
        <w:ind w:left="284" w:right="284" w:firstLine="709"/>
        <w:jc w:val="both"/>
        <w:rPr/>
      </w:pPr>
      <w:r>
        <w:rPr/>
        <w:t xml:space="preserve">Есть еще один вид каллизии, похожий на каллизию изящную, но без серебристых полос на листьях, с ярко-розовой окраской цветков. </w:t>
      </w:r>
    </w:p>
    <w:p>
      <w:pPr>
        <w:pStyle w:val="Normal"/>
        <w:ind w:left="284" w:right="284" w:firstLine="709"/>
        <w:jc w:val="both"/>
        <w:rPr/>
      </w:pPr>
      <w:r>
        <w:rPr/>
        <w:t xml:space="preserve">Каллизии неприхотливы, размножаются черенками (отростками). Длинные горизонтальные побеги хорошо укореняются. </w:t>
      </w:r>
    </w:p>
    <w:p>
      <w:pPr>
        <w:pStyle w:val="Normal"/>
        <w:ind w:left="284" w:right="284" w:firstLine="709"/>
        <w:jc w:val="both"/>
        <w:rPr/>
      </w:pPr>
      <w:r>
        <w:rPr/>
        <w:t>Несмотря на то, что лекарства из растений действуют мягче, крайне редко вызывают побочные явления, в т.ч. аллергии, а при строгих диетах с приемом трав не возникает авитаминозов, самолечение травами без специальных знаний недопустимо во избежание возможных осложнений, иногда очень серьезных. Например, каллизия душистая, по сообщению В.В. Телятьева, изучалась еще более 20 лет назад в Иркутском медицинском институте на фармацевтическом факультете под руководством профессора Семенова. Было выявлено, что при употреблении внутрь сильно повреждаются голосовые связки, голос "оседает", и восстановление его затруднительно. А наружное употребление дает эффект при заживлении трофических язв, успокаивает боль при глубоких ожогах, заживляет их, исцеляет обмороженные конечности. Однако и при наружном употреблении необходимы советы с врачами.</w:t>
      </w:r>
      <w:r>
        <w:rPr/>
        <w:t xml:space="preserve"> </w:t>
      </w:r>
      <w:r>
        <w:rPr>
          <w:color w:val="333333"/>
        </w:rPr>
        <w:t>Каллизия душистая</w:t>
      </w:r>
      <w:r>
        <w:rPr>
          <w:rFonts w:cs="Arial" w:ascii="Arial" w:hAnsi="Arial"/>
          <w:color w:val="333333"/>
          <w:sz w:val="17"/>
          <w:szCs w:val="17"/>
          <w:lang w:val="en-US"/>
        </w:rPr>
        <w:t xml:space="preserve"> </w:t>
      </w:r>
      <w:r>
        <w:rPr/>
        <w:t xml:space="preserve">обладает высокими лечебными свойствами. Это лучшее растение для лечения хронического панкреатита. Оно хорошо подавляет патогенную микрофлору, снимает боли, восстанавливает функцию поджелудочной железы, селезенки, коры надпочечников. Снимает  воспаление желчного  пузыря  и желчных путей, желудка, тонкого кишечника. Нормализует кислотно-щелочной состав ЖКТ, выводит  шлаки из организма. Разжижает мокроту, снижает гиперсекрецию и отек слизистой оболочки бронхов у астматиков, что резко улучшает общее состояние больных и часто приводит к полному излечению от бронхиальной астмы. </w:t>
      </w:r>
    </w:p>
    <w:p>
      <w:pPr>
        <w:pStyle w:val="Normal"/>
        <w:ind w:left="284" w:right="284" w:firstLine="709"/>
        <w:jc w:val="both"/>
        <w:rPr/>
      </w:pPr>
      <w:r>
        <w:rPr/>
        <w:br/>
        <w:t xml:space="preserve">   Сок растения обладает высокими ранозаживляющими   свойствами – «живая вода». Он хорошо лечит кожные болезни: лишаи, язвы, кистозные новообразования (ежедневные аппликации ватным тампоном, пропитанным соком из усов растения). </w:t>
      </w:r>
    </w:p>
    <w:p>
      <w:pPr>
        <w:pStyle w:val="Normal"/>
        <w:ind w:left="284" w:right="284" w:firstLine="709"/>
        <w:jc w:val="both"/>
        <w:rPr/>
      </w:pPr>
      <w:r>
        <w:rPr/>
        <w:br/>
        <w:t xml:space="preserve">   О высоких дезинфицирующих свойствах  растения говорит такой факт: отвар листьев не закисает месяцами в условиях помещения. </w:t>
      </w:r>
    </w:p>
    <w:p>
      <w:pPr>
        <w:pStyle w:val="Normal"/>
        <w:ind w:left="284" w:right="284" w:firstLine="709"/>
        <w:jc w:val="both"/>
        <w:rPr/>
      </w:pPr>
      <w:r>
        <w:rPr/>
        <w:t xml:space="preserve">   </w:t>
      </w:r>
    </w:p>
    <w:p>
      <w:pPr>
        <w:pStyle w:val="Normal"/>
        <w:ind w:left="284" w:right="284" w:firstLine="709"/>
        <w:jc w:val="center"/>
        <w:rPr>
          <w:b/>
          <w:b/>
          <w:bCs/>
          <w:sz w:val="40"/>
        </w:rPr>
      </w:pPr>
      <w:r>
        <w:rPr>
          <w:b/>
          <w:bCs/>
          <w:sz w:val="40"/>
        </w:rPr>
        <w:t>Способы приготовления  и применение:</w:t>
      </w:r>
    </w:p>
    <w:p>
      <w:pPr>
        <w:pStyle w:val="Normal"/>
        <w:ind w:left="284" w:right="284" w:firstLine="709"/>
        <w:jc w:val="both"/>
        <w:rPr>
          <w:b/>
          <w:b/>
          <w:bCs/>
          <w:sz w:val="40"/>
        </w:rPr>
      </w:pPr>
      <w:r>
        <w:rPr>
          <w:b/>
          <w:bCs/>
          <w:sz w:val="40"/>
        </w:rPr>
      </w:r>
    </w:p>
    <w:p>
      <w:pPr>
        <w:pStyle w:val="Normal"/>
        <w:ind w:left="284" w:right="284" w:firstLine="709"/>
        <w:jc w:val="center"/>
        <w:rPr>
          <w:b/>
          <w:b/>
          <w:bCs/>
          <w:sz w:val="32"/>
        </w:rPr>
      </w:pPr>
      <w:r>
        <w:rPr>
          <w:b/>
          <w:bCs/>
          <w:color w:val="3333FF"/>
          <w:sz w:val="32"/>
        </w:rPr>
        <w:t>Сахарный диабет, панкреатит, воспаление ЖКТ:</w:t>
      </w:r>
    </w:p>
    <w:p>
      <w:pPr>
        <w:pStyle w:val="Normal"/>
        <w:ind w:left="284" w:right="284" w:firstLine="709"/>
        <w:jc w:val="both"/>
        <w:rPr>
          <w:b/>
          <w:b/>
          <w:bCs/>
          <w:sz w:val="32"/>
        </w:rPr>
      </w:pPr>
      <w:r>
        <w:rPr>
          <w:b/>
          <w:bCs/>
          <w:sz w:val="32"/>
        </w:rPr>
      </w:r>
    </w:p>
    <w:p>
      <w:pPr>
        <w:pStyle w:val="Normal"/>
        <w:ind w:left="284" w:right="284" w:firstLine="709"/>
        <w:jc w:val="both"/>
        <w:rPr/>
      </w:pPr>
      <w:r>
        <w:rPr/>
        <w:t>Один  лист размером не менее  20  см измельчить и залить в стеклянной банке 1 литром кипятка, укутать, настаивать сутки, принимать 3-4 раза в день за 40 минут до еды по 50 г  в теплом виде. Большое значение в лечении сахарного диабета имеет строгое соблюдение диеты, исключаются углеводы, не допускается уменьшения количества белков, так  как это может вызвать у  больного отрицательный азотистый баланс  и привести к осложнениям. Количество белков в рационе должно соответствовать физиологической потребности, из них 75% -  это белки животного происхождения, 25% - растительного. Исключить из рациона виноград, изюм и напитки типа пепси-колы. Из питья полезны: сок печеной тыквы, огурца, граната, сливы, отвар створок фасоли. Очень хорошо включить в вечерний рацион варенье, очищенные яйца (2-3 шт.), сутки вымоченные в яблочном уксусе. На завтрак приготовить настой гречневой муки на кефире (1 ст. ложка муки на стакан кефира, настаивать ночь).</w:t>
      </w:r>
    </w:p>
    <w:p>
      <w:pPr>
        <w:pStyle w:val="Normal"/>
        <w:ind w:left="284" w:right="284" w:firstLine="709"/>
        <w:jc w:val="both"/>
        <w:rPr/>
      </w:pPr>
      <w:r>
        <w:rPr/>
        <w:t xml:space="preserve"> </w:t>
      </w:r>
      <w:r>
        <w:rPr/>
        <w:br/>
        <w:t>   Уже во время первого курса лечения у всех больных отмечается значительное улучшение общего  самочувствия, повышение трудоспособности, исчезает или уменьшается жажда, сухость во рту. Во многих случаях уровень гликемии в течение суток стабилизируется на субнормальном уровне, что позволяет снизить дозу инсулина.</w:t>
      </w:r>
    </w:p>
    <w:p>
      <w:pPr>
        <w:pStyle w:val="Normal"/>
        <w:ind w:left="284" w:right="284" w:firstLine="709"/>
        <w:jc w:val="both"/>
        <w:rPr/>
      </w:pPr>
      <w:r>
        <w:rPr/>
        <w:t xml:space="preserve"> </w:t>
      </w:r>
      <w:r>
        <w:rPr/>
        <w:br/>
        <w:t xml:space="preserve">   Этот рецепт излечивает многие внутренние болезни, выводит шлаки  из организма. Мелкие камни и песок из  почек и мочевого пузыря. В результате комплексного очищения организма резко улучшается общее состояние  здоровья больных. Они становятся более  активными, у многих улучшается зрение. Это самый безвредный рецепт, который можно применять как профилактическое средство  всю жизнь. </w:t>
      </w:r>
    </w:p>
    <w:p>
      <w:pPr>
        <w:pStyle w:val="Normal"/>
        <w:ind w:left="284" w:right="284" w:firstLine="709"/>
        <w:jc w:val="center"/>
        <w:rPr/>
      </w:pPr>
      <w:r>
        <w:rPr/>
        <w:br/>
      </w:r>
      <w:r>
        <w:rPr>
          <w:b/>
          <w:bCs/>
          <w:color w:val="3333FF"/>
          <w:sz w:val="32"/>
        </w:rPr>
        <w:t>   Бронхиальная астма:</w:t>
      </w:r>
    </w:p>
    <w:p>
      <w:pPr>
        <w:pStyle w:val="Normal"/>
        <w:ind w:left="284" w:right="284" w:firstLine="709"/>
        <w:jc w:val="center"/>
        <w:rPr>
          <w:b/>
          <w:b/>
          <w:bCs/>
          <w:color w:val="3333FF"/>
          <w:sz w:val="32"/>
        </w:rPr>
      </w:pPr>
      <w:r>
        <w:rPr>
          <w:b/>
          <w:bCs/>
          <w:color w:val="3333FF"/>
          <w:sz w:val="32"/>
        </w:rPr>
      </w:r>
    </w:p>
    <w:p>
      <w:pPr>
        <w:pStyle w:val="Normal"/>
        <w:ind w:left="284" w:right="284" w:firstLine="709"/>
        <w:jc w:val="both"/>
        <w:rPr/>
      </w:pPr>
      <w:r>
        <w:rPr/>
        <w:t xml:space="preserve">35-50 суставчиков лианоподобных отростков измельчить, настоять в 1,5 л водки 9 дней в темном месте. Оставшиеся листья положить в темное прохладное место и использовать для лечебных  целей  (жевать  понемногу), пока будет готова настойка (хорошо помогает также при воспалении десен). Водочная настойка приобретает сиреневый цвет. Принимать по 1 десертной ложке за 40 минут до  еды, обязательно 3 раза в день. Ни  в коем случае не запивать и не заедать. </w:t>
        <w:br/>
        <w:t>   В  начальный период лечения у больного могут усилиться симптомы болезни, этого не следует бояться, неприятные симптомы быстро пройдут. Больной почувствует прилив сил, появятся хороший сон и аппетит.</w:t>
      </w:r>
    </w:p>
    <w:p>
      <w:pPr>
        <w:pStyle w:val="Normal"/>
        <w:ind w:left="284" w:right="284" w:firstLine="709"/>
        <w:jc w:val="both"/>
        <w:rPr/>
      </w:pPr>
      <w:r>
        <w:rPr/>
        <w:t xml:space="preserve"> </w:t>
      </w:r>
      <w:r>
        <w:rPr/>
        <w:br/>
        <w:t>   Дополнительно приготовить второй состав: в 0,5 л меда выжать сок шести лимонов, очистить и измельчить в  чесночнице 5 головок чеснока. Все полученные компоненты перемешать в стеклянной банке и поставить на 7 дней в темное место. Полученное лекарство принимать 1 раз в день в 15-16 часов по 4 ч. ложки с интервалом между приемами каждой ложки 10 минут. Принимать ежедневно в течение месяца (дни не пропускать).</w:t>
      </w:r>
    </w:p>
    <w:p>
      <w:pPr>
        <w:pStyle w:val="Normal"/>
        <w:ind w:left="284" w:right="284" w:firstLine="709"/>
        <w:jc w:val="both"/>
        <w:rPr/>
      </w:pPr>
      <w:r>
        <w:rPr/>
        <w:t xml:space="preserve"> </w:t>
      </w:r>
      <w:r>
        <w:rPr/>
        <w:br/>
        <w:t xml:space="preserve">   Этот рецепт особенно популярен в Вологде. Он хорошо показал себя при лечении онемения конечностей, закупорки вен (тромбофлебита), полиартрита, язвы желудка, ОРЗ. После удаления опухоли прием настойки из усов подавляет оставшиеся метастазы. </w:t>
      </w:r>
    </w:p>
    <w:p>
      <w:pPr>
        <w:pStyle w:val="Normal"/>
        <w:ind w:left="284" w:right="284" w:firstLine="709"/>
        <w:jc w:val="both"/>
        <w:rPr/>
      </w:pPr>
      <w:r>
        <w:rPr/>
      </w:r>
    </w:p>
    <w:p>
      <w:pPr>
        <w:pStyle w:val="Normal"/>
        <w:ind w:left="284" w:right="284" w:firstLine="709"/>
        <w:jc w:val="center"/>
        <w:rPr>
          <w:b/>
          <w:b/>
          <w:bCs/>
          <w:color w:val="3333FF"/>
          <w:sz w:val="32"/>
        </w:rPr>
      </w:pPr>
      <w:r>
        <w:rPr>
          <w:b/>
          <w:bCs/>
          <w:color w:val="3333FF"/>
          <w:sz w:val="32"/>
        </w:rPr>
        <w:t>Лейкоз.</w:t>
      </w:r>
    </w:p>
    <w:p>
      <w:pPr>
        <w:pStyle w:val="Normal"/>
        <w:ind w:left="284" w:right="284" w:firstLine="709"/>
        <w:jc w:val="both"/>
        <w:rPr>
          <w:b/>
          <w:b/>
          <w:bCs/>
          <w:color w:val="3333FF"/>
          <w:sz w:val="32"/>
          <w:u w:val="single"/>
        </w:rPr>
      </w:pPr>
      <w:r>
        <w:rPr>
          <w:b/>
          <w:bCs/>
          <w:color w:val="3333FF"/>
          <w:sz w:val="32"/>
          <w:u w:val="single"/>
        </w:rPr>
      </w:r>
    </w:p>
    <w:p>
      <w:pPr>
        <w:pStyle w:val="Normal"/>
        <w:ind w:left="284" w:right="284" w:firstLine="709"/>
        <w:jc w:val="both"/>
        <w:rPr/>
      </w:pPr>
      <w:r>
        <w:rPr/>
        <w:t xml:space="preserve">Советуют при лейкозе настаивать растение на меду  с кагором в весовом соотношении: одну часть размолотого растения </w:t>
      </w:r>
      <w:r>
        <w:rPr>
          <w:color w:val="333333"/>
        </w:rPr>
        <w:t>Каллизия душистая</w:t>
      </w:r>
      <w:r>
        <w:rPr/>
        <w:t xml:space="preserve"> смешать с одной частью гречишного меда и залить двумя частями кагора, настаивать 40 дней, принимать по столовой ложке 3 раза в  день за 40 минут до  еды и запивать 0,5 стакана отвара сухих  цветов каштана конского (1 ст. ложку цветов на литр воды).</w:t>
      </w:r>
    </w:p>
    <w:p>
      <w:pPr>
        <w:pStyle w:val="Normal"/>
        <w:ind w:left="284" w:right="284" w:firstLine="709"/>
        <w:jc w:val="center"/>
        <w:rPr/>
      </w:pPr>
      <w:r>
        <w:rPr/>
        <w:br/>
      </w:r>
      <w:r>
        <w:rPr>
          <w:b/>
          <w:bCs/>
          <w:color w:val="0000FF"/>
        </w:rPr>
        <w:t xml:space="preserve">   </w:t>
      </w:r>
      <w:r>
        <w:rPr>
          <w:b/>
          <w:bCs/>
          <w:color w:val="0000FF"/>
          <w:sz w:val="32"/>
        </w:rPr>
        <w:t>Послеоперационные спайки, полипы, фибромы миомы,</w:t>
      </w:r>
    </w:p>
    <w:p>
      <w:pPr>
        <w:pStyle w:val="Normal"/>
        <w:ind w:left="284" w:right="284" w:firstLine="709"/>
        <w:jc w:val="center"/>
        <w:rPr/>
      </w:pPr>
      <w:r>
        <w:rPr>
          <w:b/>
          <w:bCs/>
          <w:color w:val="0000FF"/>
          <w:sz w:val="32"/>
        </w:rPr>
        <w:t>кисты яичников</w:t>
      </w:r>
    </w:p>
    <w:p>
      <w:pPr>
        <w:pStyle w:val="Normal"/>
        <w:ind w:left="284" w:right="284" w:hanging="0"/>
        <w:jc w:val="both"/>
        <w:rPr>
          <w:b/>
          <w:b/>
          <w:bCs/>
          <w:color w:val="0000FF"/>
          <w:sz w:val="32"/>
        </w:rPr>
      </w:pPr>
      <w:r>
        <w:rPr>
          <w:b/>
          <w:bCs/>
          <w:color w:val="0000FF"/>
          <w:sz w:val="32"/>
        </w:rPr>
      </w:r>
    </w:p>
    <w:p>
      <w:pPr>
        <w:pStyle w:val="Normal"/>
        <w:ind w:left="284" w:right="284" w:hanging="0"/>
        <w:jc w:val="both"/>
        <w:rPr/>
      </w:pPr>
      <w:r>
        <w:rPr/>
        <w:t xml:space="preserve"> </w:t>
      </w:r>
      <w:r>
        <w:rPr/>
        <w:t xml:space="preserve">50 суставчиков нарезать и настоять в 0,5 л водки 10 дней, процедить. Утром  (натощак), за 40 минут до еды в 30 мл воды накапать 10 капель настойки и принять внутрь. Вечером за  40 минут до  еды повторить прием в той  же дозировке. Назавтра принимать по 11 капель на прием, на третий день - по12 капель. И так за 25 дней довести до 35 капель на прием. Затем начинать снижение, убавляя по одной капле  на прием в день. За 25 дней мы вернемся на исходные позиции, т.е. по 10 капель на прием. </w:t>
        <w:br/>
        <w:t xml:space="preserve">   Начиная с третьего курса, перейти на трехразовый прием, по той же схеме. Обычно нужно пройти не более пяти курсов. После первого и второго курсов сделать перерыв по одной неделе. После третьего – все последующие проводить с перерывом между курсами в десять дней. Для лечения послеоперационных спаек, полипов, фибром, миом и кисты яичников применять в сочетании с приемом гомеопатического препарата ТУЯ  30 (три раза в день -  один раз в две недели). ТУЮ  принимать по 6 крупинок под язык до полного рассасывания, за 40  минут до еды. </w:t>
      </w:r>
    </w:p>
    <w:p>
      <w:pPr>
        <w:pStyle w:val="Normal"/>
        <w:ind w:left="284" w:right="284" w:firstLine="709"/>
        <w:jc w:val="both"/>
        <w:rPr/>
      </w:pPr>
      <w:r>
        <w:rPr/>
        <w:t xml:space="preserve">   </w:t>
      </w:r>
    </w:p>
    <w:p>
      <w:pPr>
        <w:pStyle w:val="Heading1"/>
        <w:ind w:left="284" w:right="284" w:firstLine="709"/>
        <w:rPr/>
      </w:pPr>
      <w:r>
        <w:rPr/>
        <w:t>Противораковый масляный бальзам</w:t>
      </w:r>
    </w:p>
    <w:p>
      <w:pPr>
        <w:pStyle w:val="Normal"/>
        <w:ind w:left="284" w:right="284" w:hanging="0"/>
        <w:jc w:val="both"/>
        <w:rPr/>
      </w:pPr>
      <w:r>
        <w:rPr/>
      </w:r>
    </w:p>
    <w:p>
      <w:pPr>
        <w:pStyle w:val="Normal"/>
        <w:ind w:left="284" w:right="284" w:hanging="0"/>
        <w:jc w:val="both"/>
        <w:rPr/>
      </w:pPr>
      <w:r>
        <w:rPr/>
        <w:t>в рецепт входят два компонента: подсолнечное масло и спиртовая вытяжка растения золотой ус. Налить в баночку 40 мл подсолнечного нерафинированного масла и 30 мл спиртовой вытяжки, приготовленной по рецепту лечения бронхиальной  астмы. Плотно закрыть крышкой, сильно  потрясти 7 минут и тут же залпом выпить. Медлить нельзя, так как произойдет разделение смеси,  что недопустимо! Принимать такое лекарство надо трижды в день. Курс лечения -  3 декады с 5-дневными перерывами между ними. До приема – два часа ничего не есть. Принимать за 20 минут до  еды. Ни  в  коем случае лекарство ничем не заедать и не запивать. Не позднее получаса после приема надо что-нибудь съесть.  Пить можно только после еды, спустя 30 минут. Бальзам лучше принимать через равные промежутки времени. Пить  10 дней подряд. Потом сделать перерыв в пять дней. И снова  пять дней перерыва.  После третьей десятидневки приема, перерыв – десять дней. Это первый цикл, за ним следует второй, третий и так до полного излечения. Внимание! Важна точная дозировка компонентов лекарства: ровно 40 мл и 30  мл. отмерять следует не на «глазок» и не ложками, а точной меркой. Ошибка в дозировке может иметь неприятные последствия!</w:t>
      </w:r>
    </w:p>
    <w:p>
      <w:pPr>
        <w:pStyle w:val="Normal"/>
        <w:ind w:left="284" w:right="284" w:firstLine="709"/>
        <w:jc w:val="both"/>
        <w:rPr/>
      </w:pPr>
      <w:r>
        <w:rPr/>
        <w:t xml:space="preserve"> </w:t>
      </w:r>
      <w:r>
        <w:rPr/>
        <w:br/>
        <w:t>   Практический опыт лечения масляным бальзамом показывает, что за полтора-два месяца излечиваются первичные опухоли небольших размеров. Более  серьезные случаи требуют большего срока лечения -  до 6-7-ми месяцев.</w:t>
      </w:r>
    </w:p>
    <w:p>
      <w:pPr>
        <w:pStyle w:val="Normal"/>
        <w:ind w:left="284" w:right="284" w:firstLine="709"/>
        <w:jc w:val="both"/>
        <w:rPr/>
      </w:pPr>
      <w:r>
        <w:rPr/>
        <w:t xml:space="preserve"> </w:t>
      </w:r>
      <w:r>
        <w:rPr/>
        <w:br/>
        <w:t>   Уже через месяц-полтора происходит значительное уменьшение размеров опухолей (если опухоль очень большая, то сначала она делится на сегменты, которые постепенно размягчаются), проходят мучительные боли, налаживаются аппетит и стул, еще раньше прекращаются внутренние кровотечения, затягиваются свищи и язвы. Что касается свищей, то можно наложить прямо на рану марлевую салфетку, смоченную бальзамом. Тампоны  с бальзамом можно ставить на шейку матки при ее заболевании, менять ежедневно. При раке прямой кишки можно делать этим бальзамом микроклизму (на ночь по 15-20 мл). прямой контакт бальзама с опухолью ускоряет выздоровление.</w:t>
      </w:r>
    </w:p>
    <w:p>
      <w:pPr>
        <w:pStyle w:val="Normal"/>
        <w:ind w:left="284" w:right="284" w:firstLine="709"/>
        <w:jc w:val="both"/>
        <w:rPr/>
      </w:pPr>
      <w:r>
        <w:rPr/>
        <w:t xml:space="preserve"> </w:t>
      </w:r>
      <w:r>
        <w:rPr/>
        <w:br/>
        <w:t xml:space="preserve">     При этом лечении очень хорошо себя чувствуют больные ишемической болезнью сердца, сахарным диабетом, гипертонией, атеросклерозом. Лекарство нормализует работу сердца, улучшает состояние кровеносных сосудов и водно-солевой обмен. Были случаи  рассасывания аденомы предстательной железы. Бальзам излечивает язву желудка, полиартриты (исчезали «шишки» с суставов), варикозное расширение вен. При этом заболевании особенно высокая эффективность достигается, если дополнительно принимать гомеопатический препарат Эскулюс (фирма Нееl). </w:t>
        <w:br/>
        <w:t xml:space="preserve">   Если начали прием этого лекарства, то уже нельзя отступать. В противном случае вы только резко подстегнете болезнь, т.к. раковые клетки гибнут, начиная с третьего дня лечения. На 2-3-й день могут появиться или  усилиться боли, не пугайтесь и продолжайте лечение! Через несколько дней боли исчезнут или значительно  уменьшатся.  Могут быть отеки конечностей, лица, задержки мочеиспускания. Через несколько дней отеки сойдут, и все наладится. Для облегчения этих симптомов хорошо в течение  двух  недель принимать гомеопатический препарат фирмы Нееl. </w:t>
      </w:r>
    </w:p>
    <w:p>
      <w:pPr>
        <w:pStyle w:val="Normal"/>
        <w:ind w:left="284" w:right="284" w:firstLine="709"/>
        <w:jc w:val="both"/>
        <w:rPr/>
      </w:pPr>
      <w:r>
        <w:rPr/>
      </w:r>
    </w:p>
    <w:p>
      <w:pPr>
        <w:pStyle w:val="Normal"/>
        <w:ind w:left="284" w:right="284" w:firstLine="709"/>
        <w:jc w:val="center"/>
        <w:rPr>
          <w:b/>
          <w:b/>
          <w:bCs/>
          <w:sz w:val="32"/>
        </w:rPr>
      </w:pPr>
      <w:r>
        <w:rPr>
          <w:b/>
          <w:bCs/>
          <w:color w:val="3333FF"/>
          <w:sz w:val="32"/>
        </w:rPr>
        <w:t>Дезинтоксикационные средства.</w:t>
      </w:r>
    </w:p>
    <w:p>
      <w:pPr>
        <w:pStyle w:val="Normal"/>
        <w:ind w:left="284" w:right="284" w:firstLine="709"/>
        <w:jc w:val="both"/>
        <w:rPr/>
      </w:pPr>
      <w:r>
        <w:rPr/>
        <w:br/>
        <w:t>Во время всего курса лечения  усиливается слабость. Этого не следует бояться. Может быть жидкий стул. Это не только не страшно, но и полезно: очищается толстый кишечник – главный поставщик ядов в кровь. Иногда, при  больших распадающихся опухолях  может  наблюдаться кровотечение, которое прекращается 2-3-мя инъекциями викасола. Прием бальзама не прекращать!</w:t>
      </w:r>
    </w:p>
    <w:p>
      <w:pPr>
        <w:pStyle w:val="Normal"/>
        <w:ind w:left="284" w:right="284" w:firstLine="709"/>
        <w:jc w:val="both"/>
        <w:rPr/>
      </w:pPr>
      <w:r>
        <w:rPr/>
        <w:t xml:space="preserve"> </w:t>
      </w:r>
      <w:r>
        <w:rPr/>
        <w:br/>
        <w:t>   Если вы прошли курс химиотерапии, лучевой терапии или сильнодействующих трав (болиголов,  аконит и т.д.), то, прежде чем начать лечение данным препаратом, необходим минимальный перерыв в течение месяца, во время которого нужно провести курс очищения от токсинов,  образовавшихся в результате  этого лечения, с помощью гомеопатического лекарства фирмы Нееl. Убихинон Композитум, (в первые 5 дней – по одной инъекции каждый день, затем еще  5 инъекций – по одной, один раз в неделю, все подкожно).</w:t>
      </w:r>
    </w:p>
    <w:p>
      <w:pPr>
        <w:pStyle w:val="Normal"/>
        <w:ind w:left="284" w:right="284" w:firstLine="709"/>
        <w:jc w:val="both"/>
        <w:rPr/>
      </w:pPr>
      <w:r>
        <w:rPr/>
        <w:t xml:space="preserve"> </w:t>
      </w:r>
      <w:r>
        <w:rPr/>
        <w:br/>
        <w:t xml:space="preserve">   Если вам не удалось  купить гомеопатический препарат, можно  очистить организм с помощью народных средств. В таком случае нужно приготовить отвар семени льна, который хорошо выводит химпрепараты, радионуклиды, токсины.  Стакан семян залить тремя литрами кипятка и варить на водяной бане 2 часа. Остудить до 40 градусов и принимать в теплом виде,  без ограничений в течение 2-3 х недель (до 1-1,5 л в сутки). Принимать с 12 часов дня  до 12 ночи. Хорошо помогают также цветы каштана конского.  Всыпать в литровую банку 6-8 ст. ложек сухих цветов и залить доверху водой. Довести до  кипения, укутать, настоять ночь, процедить и принимать по одному  глотку на прием – выпить весь отвар  в течение дня. (Пить после  облучения). </w:t>
      </w:r>
    </w:p>
    <w:p>
      <w:pPr>
        <w:pStyle w:val="Normal"/>
        <w:ind w:left="284" w:right="284" w:firstLine="709"/>
        <w:jc w:val="both"/>
        <w:rPr/>
      </w:pPr>
      <w:r>
        <w:rPr/>
      </w:r>
    </w:p>
    <w:p>
      <w:pPr>
        <w:pStyle w:val="Normal"/>
        <w:ind w:left="284" w:right="284" w:firstLine="709"/>
        <w:jc w:val="center"/>
        <w:rPr>
          <w:b/>
          <w:b/>
          <w:bCs/>
          <w:color w:val="009900"/>
          <w:sz w:val="32"/>
        </w:rPr>
      </w:pPr>
      <w:r>
        <w:rPr>
          <w:b/>
          <w:bCs/>
          <w:color w:val="009900"/>
          <w:sz w:val="32"/>
          <w:szCs w:val="27"/>
        </w:rPr>
        <w:t>ПРЕДУПРЕЖДЕНИЕ:</w:t>
      </w:r>
    </w:p>
    <w:p>
      <w:pPr>
        <w:pStyle w:val="Normal"/>
        <w:ind w:left="284" w:right="284" w:firstLine="709"/>
        <w:jc w:val="both"/>
        <w:rPr>
          <w:b/>
          <w:b/>
          <w:bCs/>
          <w:color w:val="009900"/>
          <w:sz w:val="32"/>
        </w:rPr>
      </w:pPr>
      <w:r>
        <w:rPr>
          <w:b/>
          <w:bCs/>
          <w:color w:val="009900"/>
          <w:sz w:val="32"/>
        </w:rPr>
      </w:r>
    </w:p>
    <w:p>
      <w:pPr>
        <w:pStyle w:val="Normal"/>
        <w:ind w:left="284" w:right="284" w:firstLine="709"/>
        <w:jc w:val="both"/>
        <w:rPr/>
      </w:pPr>
      <w:r>
        <w:rPr/>
        <w:t>Старайтесь не есть жареного, острого, соленого, животных жиров, сахаросодержащих продуктов – конфет, печенья, халвы.</w:t>
      </w:r>
    </w:p>
    <w:p>
      <w:pPr>
        <w:pStyle w:val="Normal"/>
        <w:ind w:left="284" w:right="284" w:firstLine="709"/>
        <w:jc w:val="both"/>
        <w:rPr/>
      </w:pPr>
      <w:r>
        <w:rPr/>
        <w:t xml:space="preserve"> </w:t>
      </w:r>
      <w:r>
        <w:rPr/>
        <w:br/>
        <w:t xml:space="preserve">   На все время лечения и минимум год после него строго запрещены: курение и употребление алкогольных напитков (лекарства не в счет), одновременное применение других методов лечения – химиотерапии, лучевой терапии, никаких трав с противораковыми свойствами, заряженной воды, мочи. Нельзя пить в большом количестве фруктовые и овощные соки – это тоже метод лечения. Этот запрет вызван тем, что все иные методы совершенно не совместимы с данным курсом лечения.  В дни приема средства исключить мясные и молочные продукты, сахар и соль, картофель, а также дрожжевой  хлеб.  Предпочтение следует отдавать рыбным блюдам, сыру, орехам,  кроме арахиса, сырым овощам, сокам (свекольному и морковному), кашам, пророщенному зерну. В пищу употреблять только растительное масло. Голодать нельзя, но перед началом лечения хорошо провести полную очистку организма по методу Н. Семеновой. Эти рекомендации применимы и при других способах лечения раковых больных. </w:t>
      </w:r>
    </w:p>
    <w:p>
      <w:pPr>
        <w:pStyle w:val="Normal"/>
        <w:ind w:left="284" w:right="284" w:firstLine="709"/>
        <w:jc w:val="both"/>
        <w:rPr/>
      </w:pPr>
      <w:r>
        <w:rPr/>
        <w:br/>
        <w:t>   Противораковый масляный бальзам показал высокую эффективность при раке желудка, молочной железы и легких. Нежелательно применять его при раке печени, т. к. при всех формах заболевания печени противопоказаны спиртовые вытяжки (однако было несколько случаев значительного улучшения состояния здоровья у больных четвертой стадии рака печени, которые применяли масляный бальзам).</w:t>
      </w:r>
    </w:p>
    <w:p>
      <w:pPr>
        <w:pStyle w:val="Normal"/>
        <w:ind w:left="284" w:right="284" w:firstLine="709"/>
        <w:jc w:val="both"/>
        <w:rPr/>
      </w:pPr>
      <w:r>
        <w:rPr/>
        <w:t xml:space="preserve"> </w:t>
      </w:r>
      <w:r>
        <w:rPr/>
        <w:br/>
        <w:t>   И еще одна рекомендация: при раке щитовидной железы  применять вместо спиртовой вытяжки золотого  уса спиртовую  вытяжку из всего растения (стебель, листья, корень) дурнишника, собранного в сентябре.</w:t>
      </w:r>
    </w:p>
    <w:p>
      <w:pPr>
        <w:pStyle w:val="Normal"/>
        <w:ind w:left="284" w:right="284" w:firstLine="709"/>
        <w:jc w:val="both"/>
        <w:rPr/>
      </w:pPr>
      <w:r>
        <w:rPr/>
      </w:r>
    </w:p>
    <w:p>
      <w:pPr>
        <w:pStyle w:val="Normal"/>
        <w:ind w:left="284" w:right="284" w:firstLine="709"/>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firstLine="709"/>
      <w:jc w:val="center"/>
      <w:outlineLvl w:val="0"/>
    </w:pPr>
    <w:rPr>
      <w:b/>
      <w:bCs/>
      <w:color w:val="0000FF"/>
      <w:sz w:val="3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color w:val="008000"/>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7:36:00Z</dcterms:created>
  <dc:creator>Paul S. Ponomarev</dc:creator>
  <dc:description/>
  <dc:language>en-US</dc:language>
  <cp:lastModifiedBy>people</cp:lastModifiedBy>
  <dcterms:modified xsi:type="dcterms:W3CDTF">2004-11-18T07:45:00Z</dcterms:modified>
  <cp:revision>8</cp:revision>
  <dc:subject/>
  <dc:title>Все о Золотом усе</dc:title>
</cp:coreProperties>
</file>